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ОНОНСКОЕ»</w:t>
      </w:r>
    </w:p>
    <w:p>
      <w:pPr>
        <w:pStyle w:val="Heading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 октября 2013</w:t>
        <w:tab/>
        <w:tab/>
        <w:tab/>
        <w:tab/>
        <w:tab/>
        <w:tab/>
        <w:tab/>
        <w:tab/>
        <w:tab/>
        <w:tab/>
        <w:t>№ 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Оно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 порядке создания, реорганизации и ликвидации муниципальных унитарных предприятий сельского поселения «Ононское»</w:t>
      </w:r>
    </w:p>
    <w:p>
      <w:pPr>
        <w:pStyle w:val="Normal"/>
        <w:spacing w:lineRule="auto" w:line="360"/>
        <w:ind w:right="680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6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14 ноября 2002 года № 161-ФЗ «О государственных и муниципальных унитарных предприятиях», статьей 9 Устава сельского поселения «Ононское», Совет сельского поселения «Ононское» </w:t>
      </w: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right="-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Утвердить Положение о порядке создания, реорганизации и ликвидации муниципальных унитарных предприятий сельского поселения «Ононское» (согласно приложению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бнародованию на информационном стенд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обнарод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Ононское»</w:t>
        <w:tab/>
        <w:tab/>
        <w:tab/>
        <w:tab/>
        <w:tab/>
        <w:t>А.И. Павл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сельск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Ононское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октября 2013 № 50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создания, реорганизации и ликвидации муниципальных унитарных предприятий сельского поселения «Ононское»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Общие положения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14 ноября 2002 года № 161-ФЗ «О государственных и муниципальных унитарных предприятиях» и Уставом сельского поселения «Ононское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порядок создания, реорганизации и ликвидации муниципальных унитарных предприятий (далее - МУП), учредителем которых является сельское поселение «Ононское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оздание муниципальных унитарных предприятий сельского поселения «Ононское»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ое унитарное предприятие создается Администрацией сельского поселения «Ононское» для осуществления управленческих, социально-культурных или иных функций некоммерческого характер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о создании МУП, основанного на праве хозяйственного ведения, принимает Глава сельского поселения «Ононское» в форме постановления. Учредителем МУП выступает Администрация сельского поселения «Ононское». МУП создается в соответствии с законодательством Российской Федераци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постановлении Администрации сельского поселения «Ононское» должны быть определены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цели и предмет деятельности МУП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еречень имущества, закрепленного за МУП на праве хозяйственного ведения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источники финансир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итель МУП назначается Главой сельского поселения «Ононское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УП может осуществлять предпринимательскую деятельность лишь постольку, поскольку это служит достижением целей, ради которых оно создано, и соответствующую этим целям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Устав муниципального унитарного предприятия сельского поселения «Ононское»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дительным документом МУП является его Устав. Устав муниципального унитарного предприятия утверждается постановлением Администрации сельского поселения «Ононское». Устав МУП должен содержать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лное и сокращенное фирменное наименование МУП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указание на место нахождения МУП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цели, предмет, виды деятельности МУП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ведения об органе или органах, осуществляющих полномочия собственника имущества унитарного предприятия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наименование органа унитарного предприятия (руководитель, директор, генеральный директор)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рядок назначения на должность руководителя унитарного предприятия, а также порядок заключения с ним, изменения и прекращения трудового договора в соответствии с трудовым законодательством и иными, содержащими нормы трудового права, нормативными правовыми актами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еречень фондов, создаваемых унитарным предприятием, размеры, порядок формирования и использования этих фондов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ные, предусмотренные действующим законодательством, сведе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зменения в Устав МУП вносятся постановлением Администрации сельского поселения «Ононское». Обязательные требования к Уставу МУП определяются законодательством Российской Федерации.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Имущество муниципального унитарного предприятия сельского поселения «Ононское»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Администрация сельского поселения «Ононское» наделяет МУП имуществом, которое необходимо предприятию для осуществления своей деятельност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Имущество МУП формируется за счет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мущества, закрепленного Администрацией сельского поселения «Ононское» за МУП на праве хозяйственного ведения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имущества, переданного МУП на праве оперативного управления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доходов МУП от деятельности, приносящей доходы, в случае, если осуществление этой деятельности предусмотрено Уставом МУП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иных источников, не противоречащих законодательству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Закрепление имущества на праве хозяйственного ведения за МУП может производиться как при создании предприятия, так и в процессе осуществления его деятельност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Порядок передачи имущества в хозяйственное ведение МУП осуществляется на основании распоряжения Администрации сельского поселения «Ононское» и передаточного акта имущества в хозяйственное ведение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Администрация сельского поселения «Ононское» вправе изъять из хозяйственного ведения у МУП неиспользуемое или используемое не по назначению имущество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Уставный фонд муниципального унитарного предприятия сельского поселения «Ононское»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вным фондом МУП определяется минимальный размер его имущества, гарантирующего интересы кредиторов такого предприят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вный фонд МУП может формироваться за счет денег, а также ценных бумаг, других вещей, имущественных прав и иных прав, имеющих денежную оценку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уставного фонда МУП, порядок его формирования, уменьшения или увеличения определяется в соответствии с федеральным законодательством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ешение об увеличении и уменьшении уставного фонда МУП и утверждение изменений в Устав МУП принимается Главой сельского поселения «Ононское» в форме постановления в соответствии с требованием законодательства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Резервный фонд и иные фонды муниципального унитарного предприятия сельского поселения «Ононское»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П за счет остающейся в его распоряжении чистой прибыли создает резервный фонд в порядке и размерах, которые предусмотрены Уставом МУП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резервного фонда используются исключительно на покрытие убытков МУП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МУП за счет чистой прибыли создает также иные фонды в соответствии с их перечнем и в порядке, которые предусмотрены Уставом МУП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, зачисленные в такие фонды, могут быть использованы МУП только на цели, определенные федеральными законами, иными нормативными правовыми актами и Уставом МУП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Распоряжение имуществом муниципального унитарного предприятия сельского поселения «Ононское»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П не вправе продавать принадлежащее ему недвижимое имущество, сдавать его в аренду, отдавать в залог, вносить в качестве вклада в уставный (складочный) капитал хозяйственного общества или товарищества или иным способом распоряжаться таким имуществом без согласия Администрации сельского поселения «Ононское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вижимым и недвижимым имуществом МУП распоряжается только в пределах, не лишающих его возможности осуществлять виды деятельности, цели, предметы которые определены Уставом такого предприятия, при согласовании с Администрацией сельского поселения «Ононское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елки, совершенные МУП с нарушением этого требования, являются ничтожными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П не вправе без согласия Администрации сельского поселения «Ононское» совершать сделки, связанные с предоставлением займов, поручительств, получением банковских гарантий, с иными обременениями, уступкой требований, переводом долга, а также заключать договоры простого товарищ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МУП не вправе отчуждать или иным способом распоряжаться имуществом, закрепленным за ним на праве оперативного управления и приобретенным за счет средств, выделенных ему по смете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Администрация сельского поселения «Ононское» вправе принять решение об изъятии неиспользуемого или используемого не по назначению имущ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УП, являющееся арендатором земельного участка, находящегося в государственной или муниципальной собственности, не вправ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давать такой земельный участок в субаренду, за исключением случая, предусмотренного пунктом 7 настоящего раздела, а также земельных участков (в том числе искусственных земельных участков, созданных в соответствии с Федеральным законом "Об искусственных земельных участках, созданных на водных объектах, находящихся в федеральной собственности, и о внесении изменений в отдельные законодательные акты Российской Федерации") в границах морских пор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ередавать свои права и обязанности по договору аренды другим лицам (перенаем), за исключением случая, предусмотренного пунктом 7 настоящего раздел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давать арендные права в зало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носить арендные права в качестве вклада в уставный капитал хозяйственных товариществ и обществ или в качестве паевого взноса в производственный кооперати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УП, являющееся арендатором земельного участка, находящегося в государственной или муниципальной собственности, с согласия Администрации сельского поселения «Ононское» сдает указанный земельный участок или его часть в субаренду либо передает свои права и обязанности по договору аренды земельного участка или его части концессионеру в случае, если концессионным соглашением предусмотрено использование указанного земельного участка или его части в целях создания и (или) реконструкции объекта концессионного соглашения и (или) иного передаваемого концедентом концессионеру по концессионному соглашению имущества или осуществления концессионером деятельности, предусмотренной концессионным соглаш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случае, предусмотренном законодательством Российской Федерации о концессионных соглашениях, МУП участвует на стороне концедента в обязательствах по концессионному соглашению и осуществляет отдельные полномочия концедента, предусмотренные концессионным соглаш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Распределение прибыли от использования имущества муниципального унитарного предприятия сельского поселения «Ононское»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П ежегодно перечисляет в бюджет сельского поселения «Ононское» часть прибыли, остающейся в его распоряжении после уплаты налогов и иных обязательных платежей, в порядке, в размерах и в сроки, которые определяются Советом сельского поселения «Ононское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Филиалы и представительства муниципального унитарного предприятия сельского поселения «Ононское»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П по согласованию с Администрацией сельского поселения «Ононское» может создавать филиалы и открывать представительств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гласие на создание филиалов и открытие представительств оформляется постановлением Администрации сельского поселения «Ононское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ние МУП филиалов и открытие представительств осуществляется с соблюдением требований федерального законодательства и иных нормативно-правовых акто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лиалом МУП является его обособленное подразделение, расположенное вне места нахождения МУП и осуществляющее все его функции или их часть, в том числе функции представительств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ставительством МУП является его обособленное подразделение, расположенное вне места нахождения МУП, представляющее его интересы и осуществляющее их защиту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илиал и представительство МУП не являются юридическими лицами и действуют на основании положений, утвержденных МУП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лиал и представительство наделяется имуществом создавшее их МУП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уководители филиалов или представительств МУП назначаются руководителем МУП и действуют на основании выданной им доверенности. При прекращении трудового договора с руководителями филиала или представительства доверенность должна быть отменена руководителем МУП, выдавшим ее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Филиалы и представительства МУП осуществляют свою деятельность от имени создавшего их МУП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деятельность филиалов и представительств МУП несет создавшее их МУП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в МУП должен содержать сведения о его филиалах и представительствах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0. Участие муниципального унитарного предприятия сельского поселения «Ононское» в коммерческих и некоммерческих организациях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П может быть участником (членом) коммерческих и некоммерческих организаций, в которых в соответствии с законодательством допускается участие юридических лиц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П не вправе выступать учредителем (участником) кредитных организаций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об участии МУП в коммерческой или некоммерческой организации может быть принято МУП только по согласованию с Администрацией сельского поселения «Ононское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поряжение вкладом (долей) в уставном (складочном) капитале хозяйственного общества или товарищества, а также принадлежащими МУП акциями осуществляется МУП только с согласия Администрации сельского поселения «Ононское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 Руководитель муниципального унитарного предприятия сельского поселения «Ононское»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уководитель МУП является единоличным исполнительным органом данного МУП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итель МУП назначается на должность и освобождается от должности Главой  Администрации сельского поселения «</w:t>
      </w:r>
      <w:r>
        <w:rPr>
          <w:rFonts w:cs="Times New Roman" w:ascii="Times New Roman" w:hAnsi="Times New Roman"/>
          <w:sz w:val="28"/>
          <w:szCs w:val="28"/>
        </w:rPr>
        <w:t>Ононское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трудовым законодательством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МУП подлежит аттестации в установленном порядке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уководитель МУП организует выполнение постановлений и распоряжений Администрации сельского поселения «Ононское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уководитель МУП не вправе быть учредителем (участником) юридического лица, занимать должности и заниматься другой оплачиваемой деятельностью в государственных органах и органах местного самоуправления, коммерческих и некоммерческих организациях, коммерческих объединениях, кроме преподавательской, научной и иной творческой деятельности, заниматься предпринимательской деятельностью, быть единоличным исполнительным органом или членом коллегиального исполнительного органа коммерческой организации, за исключением случаев, если участие в органах коммерческой организации входит в должностные обязанности данного руководителя, а также принимать участие в забастовках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уководитель МУП действует от имени МУП без доверенности, в том числе представляет его интересы, совершает в установленном порядке сделки от имени МУП, утверждает структуру и штаты МУП по согласованию с Администрацией сельского поселения «Ононское», осуществляет прием на работу работников МУП, заключает с ними, изменяет и прекращает трудовые договоры, издает приказы, выдает доверенности в порядке, установленном законодательством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уководитель МУП несет ответственность за убытки, причиненные МУП его виновными действиями или бездействиями, в том числе в случае утраты имущества МУП, в соответствии с федеральным законодательством и трудовым договором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уководитель МУП отчитывается о деятельности предприятия в порядке и в сроки, которые определяются Главой Администрации сельского поселения «Ононское», или органу, уполномоченному Администрацией сельского поселения «Ононское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уководитель МУП несет ответственность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Администрация сельского поселения «Ононское» вправе предъявить иск о возмещении убытков, причиненных МУП, к руководителю МУ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. Заинтересованность в совершении унитарным предприятием сделк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делка, в совершении которой имеется заинтересованность руководителя унитарного предприятия, не может совершаться унитарным предприятием без согласия Администрации сельского поселения «Ононское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МУП признается заинтересованным в совершении унитарным предприятием сделки в случаях, если он, его супруг, родители, дети, братья, сестры и (или) их аффилированные лица, признаваемые таковыми в соответствии с законодательством Российской Федера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тся стороной сделки или выступают в интересах третьих лиц в их отношениях с унитарным предприяти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ют (каждый в отдельности или в совокупности) двадцатью и более процентами акций (долей, паев) юридического лица, являющегося стороной сделки или выступающего в интересах третьих лиц в их отношениях с унитарным предприяти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ют должности в органах управления юридического лица, являющегося стороной сделки или выступающего в интересах третьих лиц в их отношениях с унитарным предприяти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ых определенных уставом унитарного предприятия случая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ь унитарного предприятия должен доводить до сведения Главы Администрации сельского поселения «Ононское» информаци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юридических лицах, в которых он, его супруг, родители, дети, братья, сестры и (или) их аффилированные лица, признаваемые таковыми в соответствии с законодательством Российской Федерации, владеют двадцатью и более процентами акций (долей, паев) в совокуп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юридических лицах, в которых он, его супруг, родители, дети, братья, сестры и (или) их аффилированные лица, признаваемые таковыми в соответствии с законодательством Российской Федерации, занимают должности в органах 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вестных ему совершаемых или предполагаемых сделках, в совершении которых он может быть признан заинтересованны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делка, в совершении которой имеется заинтересованность руководителя унитарного предприятия и которая совершена с нарушением требований, предусмотренных настоящей статьей, может быть признана недействительной по иску унитарного предприятия или Администрации сельского поселения «Ононское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3. Контроль за деятельностью муниципального унитарного предприятия сельского поселения «Ононское»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нтроль за деятельностью МУП осуществляет Администрация сельского поселения «Ононское» или орган, уполномоченный Администрацией сельского поселения «Ононское», а также иные органы в случаях, предусмотренных федеральным и областным законодательством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я сельского поселения «Ононское» или орган, уполномоченный Администрацией сельского поселения «Ононское», в отношении МУП вправе осуществлять следующие действи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ывать прием на должность главного бухгалтера МУП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ть бухгалтерскую и иную отчетность МУП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решение о проведении аудиторских проверок МУП, утверждать аудитора и определять размер оплаты его услуг в соответствии с законодательством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контроль за целевым использованием и сохранностью имущества МУП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контроль за своевременным перечислением в бюджет части прибыли МУП, остающейся в его распоряжении после уплаты налогов и иных обязательных платежей, в размере, определенном законодательством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контроль за использованием по назначению и сохранностью принадлежащего МУП имуществ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цели, предмет, виды деятельности унитарного предприятия, а также давать согласие на участие унитарного предприятия в ассоциациях и других объединениях коммерческих организаци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порядок составления, утверждения и установления показателей планов (программы) финансово-хозяйственной деятельности унитарного предприятия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ать Устав унитарного предприятия, вносить в него изменения, в том числе утверждать Устав унитарного предприятия в новой редакц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решение о реорганизации или ликвидации унитарного предприятия в порядке, установленном законодательством, назначать ликвидационную комиссию и утверждать ликвидационные балансы унитарного предприяти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ставный фонд муниципального предприяти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на должность руководителя унитарного предприятия, заключать с ним, изменять и прекращать трудовой договор в соответствии с трудовым законодательством и иными содержащими нормы трудового права нормативными правовыми актам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ть согласие на распоряжение недвижимым имуществом, а в случаях, установленных федеральными законами, иными нормативными правовыми актами или уставом унитарного предприятия, на совершение иных сделок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контроль за использованием по назначению и сохранностью принадлежащего унитарному предприятию имуществ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ть показатели экономической эффективности деятельности унитарного предприятия и контролировать их выполнени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согласие на создание филиалов и открытие представительств унитарного предприяти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согласие на участие унитарного предприятия в иных юридических лицах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согласие в случаях, предусмотренных настоящим федеральным законодательством, на совершение крупных сделок, сделок, в совершении которых имеется заинтересованность, и иных сделок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решения о проведении аудиторских проверок, утверждать аудитора и определять размер оплаты его услуг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другие права и нести другие обязанности, определенные законодательством Российской Федер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П по окончании отчетного периода представляет в Администрацию сельского поселения «Ононское» бухгалтерскую отчетность и иные документы, перечень которых определяется Администрацией сельского поселения «Ононское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4. Реорганизация муниципального унитарного предприятия сельского поселения «Ононское»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П может быть реорганизовано по решению Администрации сельского поселения «Ононское» в случаях, предусмотренных федеральным законодательством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организация МУП может быть осуществлена в форме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яния двух или несколько унитарных предприяти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оединение к унитарному предприятию одного или несколько унитарных предприяти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ение унитарного предприятия на два или несколько унитарных предприяти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я из унитарного предприятия одного или нескольких унитарных предприяти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образование унитарного предприятия в юридическое лицо иной организационно-правовой формы в случаях, предусмотренных федеральным законодательством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П могут быть реорганизованы в форме слияния или присоединения, если имущество принадлежит одному и тому же собственник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е является реорганизацией изменение вида МУП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изменения вида унитарного предприятия в Устав унитарного предприятия вносятся соответствующие измене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ередача имущества считается состоявшейся с момента государственной регистрации внесенных в Устав МУП изменений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УП не позднее тридцати дней с даты принятия решения о реорганизации обязано уведомить в письменной форме об этом известных ему кредиторов МУП, а также поместить в средствах массовой информации сообщение о таком решении, при этом кредиторы МУП в течение тридцати дней с даты направления им уведомления или в течение тридцати дней с даты опубликования сообщения о таком решении вправе в письменной форме потребовать прекращения им досрочного исполнения соответствующих обязательств унитарного предприятия и возмещения им убытков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случае, если иное не предусмотрено федеральным законом, имущество МУП, возникшее в результате реорганизации в форме разделения или выделения, принадлежит тому же собственнику, что и имущество реорганизованного МУП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УП считается реорганизованным, за исключением случаев реорганизации в форме присоединения, с момента государственной регистрации вновь возникших юридических лиц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организации МУП в форме присоединения к нему другого МУП первое из них считается реорганизованным с момента внесения в единый государственный реестр юридических лиц записи о прекращении присоединенного МУП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44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5. Ликвидация муниципального унитарного предприятия сельского поселения «Ононское»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П может быть ликвидировано по решению Администрации сельского поселения «Ононское»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П может быть также ликвидировано по решению суда по основаниям и в порядке, которые установлены Гражданским кодексом Российской Федерации и иными федеральными законам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иквидация МУП влечет за собой его прекращение без перехода прав и обязанностей в порядке правопреемства к другим лицам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лучае принятия решения о ликвидации МУП Администрация сельского поселения «Ононское» назначает ликвидационную комисс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мента назначения ликвидационной комиссии к ней переходят полномочия по управлению делами МУП. Ликвидационная комиссия от имени ликвидируемого МУП выступает в суде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лучае, если при проведении ликвидации МУП установлена его неспособность удовлетворить требования кредиторов в полном объеме, руководитель МУП или ликвидационная комиссия должны обратиться в арбитражный суд с заявлением о признании МУП банкротом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рядок ликвидации МУП определяется Гражданским кодексом Российской Федерации, настоящим Положением и иными нормативными правовыми актами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?????"/>
    <w:basedOn w:val="Normal"/>
    <w:qFormat/>
    <w:pPr>
      <w:widowControl w:val="false"/>
      <w:suppressAutoHyphens w:val="true"/>
      <w:overflowPunct w:val="false"/>
      <w:autoSpaceDE w:val="false"/>
    </w:pPr>
    <w:rPr>
      <w:rFonts w:ascii="Courier New" w:hAnsi="Courier New" w:cs="Courier New"/>
      <w:kern w:val="2"/>
      <w:sz w:val="20"/>
      <w:szCs w:val="20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2:11:00Z</dcterms:created>
  <dc:creator>Пользователь</dc:creator>
  <dc:description/>
  <cp:keywords/>
  <dc:language>en-US</dc:language>
  <cp:lastModifiedBy>AdministraciyaA</cp:lastModifiedBy>
  <cp:lastPrinted>2010-10-11T16:31:00Z</cp:lastPrinted>
  <dcterms:modified xsi:type="dcterms:W3CDTF">2014-01-15T05:15:00Z</dcterms:modified>
  <cp:revision>4</cp:revision>
  <dc:subject/>
  <dc:title>проект</dc:title>
</cp:coreProperties>
</file>